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216504854"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1014810975"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731997354"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51534972"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254201553"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1250069216"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